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065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4 </w:t>
      </w:r>
    </w:p>
    <w:p>
      <w:pPr>
        <w:pStyle w:val="Normal"/>
        <w:spacing w:before="0" w:after="0"/>
        <w:ind w:left="1006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озпорядження начальника</w:t>
      </w:r>
    </w:p>
    <w:p>
      <w:pPr>
        <w:pStyle w:val="Normal"/>
        <w:spacing w:before="0" w:after="0"/>
        <w:ind w:left="1006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сної військової адміністрації</w:t>
      </w:r>
    </w:p>
    <w:p>
      <w:pPr>
        <w:pStyle w:val="Normal"/>
        <w:spacing w:before="0" w:after="0"/>
        <w:ind w:left="1006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20.01.2025 № 48/0/5-25ВА</w:t>
      </w:r>
    </w:p>
    <w:p>
      <w:pPr>
        <w:pStyle w:val="Normal"/>
        <w:spacing w:before="0" w:after="0"/>
        <w:ind w:left="1006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у редакції розпорядження начальника</w:t>
      </w:r>
    </w:p>
    <w:p>
      <w:pPr>
        <w:pStyle w:val="Normal"/>
        <w:spacing w:before="0" w:after="0"/>
        <w:ind w:left="1006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сної військової адміністрації</w:t>
      </w:r>
    </w:p>
    <w:p>
      <w:pPr>
        <w:pStyle w:val="Subtitle"/>
        <w:tabs>
          <w:tab w:val="clear" w:pos="708"/>
          <w:tab w:val="left" w:pos="10065" w:leader="none"/>
        </w:tabs>
        <w:jc w:val="left"/>
        <w:rPr/>
      </w:pPr>
      <w:r>
        <w:rPr>
          <w:lang w:val="uk-UA"/>
        </w:rPr>
        <w:tab/>
        <w:tab/>
      </w:r>
      <w:r>
        <w:rPr>
          <w:b w:val="false"/>
          <w:bCs/>
          <w:lang w:val="uk-UA"/>
        </w:rPr>
        <w:t>від ____________ №______________)</w:t>
      </w:r>
    </w:p>
    <w:p>
      <w:pPr>
        <w:pStyle w:val="Subtitle"/>
        <w:tabs>
          <w:tab w:val="clear" w:pos="708"/>
          <w:tab w:val="left" w:pos="10155" w:leader="none"/>
        </w:tabs>
        <w:jc w:val="left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Subtitle"/>
        <w:rPr>
          <w:lang w:val="uk-UA"/>
        </w:rPr>
      </w:pPr>
      <w:r>
        <w:rPr>
          <w:lang w:val="uk-UA"/>
        </w:rPr>
        <w:t>Напрями використання бюджетних коштів / переліки об’єктів Програми</w:t>
      </w:r>
      <w:r>
        <w:rPr>
          <w:b w:val="false"/>
          <w:szCs w:val="28"/>
          <w:lang w:eastAsia="ru-RU"/>
        </w:rPr>
        <w:t xml:space="preserve"> </w:t>
      </w:r>
    </w:p>
    <w:p>
      <w:pPr>
        <w:pStyle w:val="21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Охорона, збереження і популяризація історико-культурної спадщини у Львівській області на 2021-2025 роки»</w:t>
      </w:r>
      <w:r>
        <w:rPr/>
        <w:t xml:space="preserve"> </w:t>
      </w:r>
    </w:p>
    <w:p>
      <w:pPr>
        <w:pStyle w:val="21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 2025 році</w:t>
      </w:r>
    </w:p>
    <w:p>
      <w:pPr>
        <w:pStyle w:val="21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11"/>
        <w:gridCol w:w="1560"/>
        <w:gridCol w:w="992"/>
        <w:gridCol w:w="1843"/>
        <w:gridCol w:w="1701"/>
        <w:gridCol w:w="1134"/>
        <w:gridCol w:w="1701"/>
      </w:tblGrid>
      <w:tr>
        <w:trPr>
          <w:trHeight w:val="83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зв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Місц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нахо-дженн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ермін вико-нанн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Обсяг фінансува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грн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Пропозиції для співфінансу-вання  з місцевих бюджетів територіаль-них громад</w:t>
            </w:r>
            <w:r>
              <w:rPr>
                <w:rFonts w:eastAsia="Times New Roman" w:cs="Times New Roman" w:ascii="Times New Roman" w:hAnsi="Times New Roman"/>
                <w:color w:val="FF0000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uk-UA" w:eastAsia="ru-RU"/>
              </w:rPr>
              <w:t>та інших джерел фінансування, не заборонених законодавст-вом, грн.</w:t>
            </w:r>
          </w:p>
        </w:tc>
      </w:tr>
      <w:tr>
        <w:trPr>
          <w:trHeight w:val="8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бсяг фінансування з обласного бюдже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Обсяг фінан-суванн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з місце-вих бюдже-т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53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Завдання 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 xml:space="preserve">Збереження, дослідження та реставраційні роботи на об’єктах культурної спадщини Львівщини </w:t>
            </w:r>
          </w:p>
        </w:tc>
      </w:tr>
      <w:tr>
        <w:trPr>
          <w:trHeight w:val="4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Захід 1. Збереження, охорона та проведення комплексних робіт на пам’ятках дерев’яної сакральної архітектури</w:t>
            </w:r>
          </w:p>
        </w:tc>
      </w:tr>
      <w:tr>
        <w:trPr>
          <w:trHeight w:val="13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 xml:space="preserve">Реставрація пам’ятки архітектури національного значення – дерев’яної церкви Успіння Пресвятої Богородиці 1603 р. (ох. №1350/1) в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  <w:szCs w:val="24"/>
                <w:lang w:val="uk-UA" w:eastAsia="ru-RU"/>
              </w:rPr>
              <w:t>с. Кліцько Львівського району Львівської області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 xml:space="preserve"> (характер робіт – реставрація) Коригування,  в тому числі коригування проєктно-кошторисної документації 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 w:eastAsia="ru-RU"/>
              </w:rPr>
              <w:t>(спеціальний фон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Львівськи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с. Кліць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І-IV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3 500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  <w:t>100 000,00</w:t>
            </w:r>
          </w:p>
        </w:tc>
      </w:tr>
      <w:tr>
        <w:trPr>
          <w:trHeight w:val="13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 xml:space="preserve">Реставрація пам’ятки архітектури національного значення-церкви Богоявлення Господнього 1693 р. (ох. №475) в 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 w:eastAsia="ru-RU"/>
              </w:rPr>
              <w:t>с. Кугаїв Львівського району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 xml:space="preserve"> Львівської області (характер робіт - реставрація) коригування, в тому числі коригування проєктно-кошторисної документації 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 w:eastAsia="ru-RU"/>
              </w:rPr>
              <w:t>(спеціальний фон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Львівськи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с. Куга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І-IV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3 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 5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  <w:t>300 000,00</w:t>
            </w:r>
          </w:p>
        </w:tc>
      </w:tr>
      <w:tr>
        <w:trPr>
          <w:trHeight w:val="13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 xml:space="preserve">Реставрація пам’ятки архітектури національного значення-дерев’яної церкви Зіслання Святого Духа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 w:eastAsia="ru-RU"/>
              </w:rPr>
              <w:t>с. Верхня Рожанка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 xml:space="preserve"> Славської селищної ради 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 w:eastAsia="ru-RU"/>
              </w:rPr>
              <w:t>Стрийського району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 xml:space="preserve"> Львівської області 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 w:eastAsia="ru-RU"/>
              </w:rPr>
              <w:t>(спеціальний фонд – субвенція місцевому бюджет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Стрийсь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с. Верхня Рожа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І-IV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8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  <w:t>4 000 000,00</w:t>
            </w:r>
          </w:p>
        </w:tc>
      </w:tr>
      <w:tr>
        <w:trPr>
          <w:trHeight w:val="13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 xml:space="preserve">Реставрація пам’ятки архітектури національного значення – дерев’яної церкви Св. Михаїла 1663 р. (ох. № 1441) у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  <w:szCs w:val="24"/>
                <w:lang w:val="uk-UA" w:eastAsia="ru-RU"/>
              </w:rPr>
              <w:t xml:space="preserve">с. Ісаї Турківського району Львівської області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 xml:space="preserve">(характер робіт – реставрація). (Коригування) 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lang w:val="uk-UA" w:eastAsia="ru-RU"/>
              </w:rPr>
              <w:t>(спеціальний фон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Самбірськи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с. Іса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І-IV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00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00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7 9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7 9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4 400 000,00</w:t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</w:r>
            <w:bookmarkStart w:id="0" w:name="_Hlk116284819"/>
            <w:bookmarkStart w:id="1" w:name="_Hlk116284819"/>
            <w:bookmarkEnd w:id="1"/>
          </w:p>
        </w:tc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Захід 2. Реставрація іконостасів та стінописів пам’яток сакральної архітектур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7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 xml:space="preserve">Реставрація стінопису пам’ятки архітектури національного значення – дерев’яної церкви Св. Михаїла 1663 р. (ох. № 1441) у 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 w:eastAsia="ru-RU"/>
              </w:rPr>
              <w:t>с. Ісаї (Турківського району) Самбірського району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 xml:space="preserve"> Львівської області (характер робіт – реставрація) 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 w:eastAsia="ru-RU"/>
              </w:rPr>
              <w:t>(спеціальний фон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Самбірськи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с. Іса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І-IV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05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0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  <w:t>100 000,00</w:t>
            </w:r>
          </w:p>
        </w:tc>
      </w:tr>
      <w:tr>
        <w:trPr>
          <w:trHeight w:val="3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05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0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05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0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ru-RU"/>
              </w:rPr>
              <w:t>100 000,00</w:t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 xml:space="preserve">Захід 3. Збереження охорона, дослідження замків, палаців та резиденцій (у т.ч. виготовлення/коригування ПК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та проведення реставраційних робіт)</w:t>
            </w:r>
          </w:p>
        </w:tc>
      </w:tr>
      <w:tr>
        <w:trPr>
          <w:trHeight w:val="7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 xml:space="preserve">Реставрація даху будівлі (пам’ятка архітектури місцевого значення, охоронний номер 2357-м) 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 w:eastAsia="ru-RU"/>
              </w:rPr>
              <w:t>у м. Бібрка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>, вул. Тарнавського, 16 Бібрської міської територіальної громади Львівської області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 w:eastAsia="ru-RU"/>
              </w:rPr>
              <w:t xml:space="preserve"> (спеціальний фонд – субвенція місцевому бюджет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Львівський район                         м. Біб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І-IV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0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 000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 574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67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,00</w:t>
            </w:r>
          </w:p>
        </w:tc>
      </w:tr>
      <w:tr>
        <w:trPr>
          <w:trHeight w:val="7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 xml:space="preserve">Реставраційний ремонт Стрийської початкової  школи №1 (корпус 2) на вул. Незалежності,11 в 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 w:eastAsia="ru-RU"/>
              </w:rPr>
              <w:t>м. Стрий Львівської області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 xml:space="preserve">. (Будинок магістрату. Палац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en-US" w:eastAsia="ru-RU"/>
              </w:rPr>
              <w:t>XVIII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en-US" w:eastAsia="ru-RU"/>
              </w:rPr>
              <w:t>XX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 xml:space="preserve"> ст.). Пам’ятка архітектури місцевого значення, охоронний   № 1188-М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 w:eastAsia="ru-RU"/>
              </w:rPr>
              <w:t xml:space="preserve"> (спеціальний фонд – субвенція місцевому бюджет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Стрийський район                  м. Ст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І-IV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 574 26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 574 26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  <w:t>8 351 998,00</w:t>
            </w:r>
          </w:p>
        </w:tc>
      </w:tr>
      <w:tr>
        <w:trPr>
          <w:trHeight w:val="7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>Реставрація ( протиаварійні роботи) «Центрального державного історичного архіву України, м. Львів», пам’ятки архітектури національного значення – келій колишнього монастиря костелу бернардинів на пл. Соборній, 3-а (вул. Валовій,18) у м. Львові, охоронний №341/1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 w:eastAsia="ru-RU"/>
              </w:rPr>
              <w:t>(спеціальний фонд) ( замовник – Центральний державний історичний архів України, м. Льві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м. Льв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пл. Соборна, 3-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І-IV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 50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000,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 500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  <w:t>3 000 000,00</w:t>
            </w:r>
          </w:p>
        </w:tc>
      </w:tr>
      <w:tr>
        <w:trPr>
          <w:trHeight w:val="7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 xml:space="preserve">Ремонтно-реставраційні роботи пам’ятки архітектури місцевого значення Ратуші (Народний дім) у 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 w:eastAsia="ru-RU"/>
              </w:rPr>
              <w:t xml:space="preserve">с. Нове Місто Старосамбірського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>району Львівської області з пристосуванням горища під туристичний осередок та місця відпочинку туристів та розвитку місцевого бізнесу (Коригування</w:t>
            </w:r>
            <w:r>
              <w:rPr>
                <w:lang w:val="uk-UA"/>
              </w:rPr>
              <w:t xml:space="preserve"> ) 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 w:eastAsia="ru-RU"/>
              </w:rPr>
              <w:t>(спеціальний фонд – субвенція місцевому бюджет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Самбірський р-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с. Нове Міс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І-IV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 925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740,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25 7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  <w:t>3 000 000,00</w:t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8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8 0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5 926 96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 по Завданню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>16 9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>16 9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/>
              </w:rPr>
              <w:t>20 426 965,00</w:t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/>
              </w:rPr>
              <w:t>Завдання 2. Комплексна реставрація пам’яток Львівщини, внесених до Списку об’єктів Світової спадщини ЮНЕС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>Захід 1. Реставрація пам’яток, внесених до Списку об’єктів Світової спадщини ЮНЕСКО, у тому числі виготовлення (коригування) проєктно-кошторисної документації</w:t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Реставрація пам’ятки архітектури національного значення – дерев’яної церкви  Св. Юра 1678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(ох. № 377) у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м. Дрогобичі Львівської област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(коригування) (характер робіт – реставрація)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  (спеціальний фон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Дрогобицький район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м. Дрогоб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І-IV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85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000,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50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  <w:t>300 000,00</w:t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8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8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300 000,00</w:t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 по Завданню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>850 000,0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>850 000,0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/>
              </w:rPr>
              <w:t>300 000,00</w:t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/>
              </w:rPr>
              <w:t>Завдання 3. Популяризація культурної спадщини Львівщи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>Захід 6. Виготовлення облікової документації та інших документів для пам’яток культурної спадщини</w:t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Інформування про об'єкти культурної спадщини Львівської області занесені до Державного реєстру нерухомих пам'яток України та інформування про об'єкти культурної спадщини Львівської області занесені до Переліку об'єктів культурної спадщин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(загальний фон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Львівська обл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І-IV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5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000,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0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  <w:t>0,00</w:t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0,00</w:t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 по Завданню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/>
              </w:rPr>
              <w:t>50 000,0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/>
              </w:rPr>
              <w:t>50 000,0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/>
              </w:rPr>
              <w:t>0,00</w:t>
            </w:r>
          </w:p>
        </w:tc>
      </w:tr>
      <w:tr>
        <w:trPr>
          <w:trHeight w:val="140" w:hRule="atLeast"/>
        </w:trPr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pacing w:val="-6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8"/>
                <w:szCs w:val="28"/>
                <w:lang w:val="uk-UA" w:eastAsia="ru-RU"/>
              </w:rPr>
              <w:t>РАЗОМ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/>
              </w:rPr>
              <w:t>17 8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/>
              </w:rPr>
              <w:t>17 8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/>
              </w:rPr>
              <w:t>20 726 965,00</w:t>
            </w:r>
          </w:p>
        </w:tc>
      </w:tr>
    </w:tbl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____________________________________________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uk-UA"/>
      </w:rPr>
    </w:pPr>
    <w:r>
      <w:rPr>
        <w:rFonts w:cs="Calibri"/>
        <w:lang w:val="uk-UA"/>
      </w:rPr>
      <w:t xml:space="preserve">                                                                                                                                  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lang w:val="uk-UA"/>
      </w:rPr>
      <w:t xml:space="preserve">                                                                       </w:t>
    </w:r>
    <w:r>
      <w:rPr>
        <w:rFonts w:cs="Times New Roman" w:ascii="Times New Roman" w:hAnsi="Times New Roman"/>
        <w:lang w:val="uk-UA"/>
      </w:rPr>
      <w:t>Продовження додатка 4</w:t>
    </w:r>
  </w:p>
  <w:p>
    <w:pPr>
      <w:pStyle w:val="Header"/>
      <w:spacing w:before="0" w:after="160"/>
      <w:rPr>
        <w:rFonts w:ascii="Times New Roman" w:hAnsi="Times New Roman" w:cs="Times New Roman"/>
        <w:lang w:val="uk-UA"/>
      </w:rPr>
    </w:pPr>
    <w:r>
      <w:rPr>
        <w:rFonts w:cs="Times New Roman" w:ascii="Times New Roman" w:hAnsi="Times New Roman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5">
    <w:name w:val="Пі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xt1">
    <w:name w:val="txt1"/>
    <w:qFormat/>
    <w:rPr>
      <w:sz w:val="11"/>
      <w:szCs w:val="11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  <w:lang w:val="ru-RU"/>
    </w:rPr>
  </w:style>
  <w:style w:type="character" w:styleId="Style16">
    <w:name w:val="Верхній колонтитул Знак"/>
    <w:qFormat/>
    <w:rPr>
      <w:sz w:val="22"/>
      <w:szCs w:val="22"/>
      <w:lang w:val="ru-RU"/>
    </w:rPr>
  </w:style>
  <w:style w:type="character" w:styleId="Style17">
    <w:name w:val="Нижній колонтитул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Звичайний2"/>
    <w:qFormat/>
    <w:pPr>
      <w:widowControl/>
      <w:bidi w:val="0"/>
      <w:spacing w:lineRule="auto" w:line="256" w:before="0" w:after="160"/>
    </w:pPr>
    <w:rPr>
      <w:rFonts w:ascii="Cambria" w:hAnsi="Cambria" w:eastAsia="Times New Roman" w:cs="Cambria"/>
      <w:color w:val="auto"/>
      <w:sz w:val="22"/>
      <w:szCs w:val="22"/>
      <w:lang w:val="uk-UA" w:bidi="ar-SA" w:eastAsia="zh-CN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10:17:00Z</dcterms:created>
  <dc:creator>Lilia Harun</dc:creator>
  <dc:description/>
  <cp:keywords/>
  <dc:language>en-US</dc:language>
  <cp:lastModifiedBy>Обліковий запис Microsoft</cp:lastModifiedBy>
  <cp:lastPrinted>2024-03-26T16:38:00Z</cp:lastPrinted>
  <dcterms:modified xsi:type="dcterms:W3CDTF">2025-11-05T09:16:00Z</dcterms:modified>
  <cp:revision>3</cp:revision>
  <dc:subject/>
  <dc:title/>
</cp:coreProperties>
</file>